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3.c: Add and begin to subtract a 1-digit number to and from a multiple of 10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and begin to subtract a 1-digit number to and from multiples of 10 and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3.d: Organise and interpret information in a table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ling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Organise information in a tabl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Interpret information from a tabl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3.a: Add a 1-digit number to a 2-digit number; add two 2-digit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artition additions into T and U, then recombin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a 1-digit number to a 2-digit number, bridging a multiple of 10 without crossing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two 2-digit numbers using an appropriate strateg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3.b: Subtract one 2-digit number from another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ubtract one 2-digit number from another using an appropriate strateg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that subtraction is the inverse of addition, using missing number sentenc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3.c: Use units of time: hours, minutes, second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units of time and know the relationship between them: hours, minutes, secon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3.d: Read the time to the quarter hour on analogue and digital clock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ad the time to the quarter hour on analogue and 12-hour digital clock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3.a: Understand multiplication as repeated addition; and division as its inverse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understand multiplication as repeated addition or as describing an arra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understand division as the inverse of multiplica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3.b: Recognise 2-digit multiples of 2, 5 and 10; and know their multiplication fact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by heart the multiplication facts for 2, 5 and 10 times tab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recognise 2-digit multiples of 2, 5 and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3.c: Double multiples of 5; halve multiples of 10; add using near doubl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ouble multiples of 5 up to 5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Halve multiples of 10 up to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by identifying near doubles for multiples of 5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3.d: Recognise the relationship between halves and quart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recognise that two halves or four quarters make one whol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that two quarters and one half are equivalen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position halves on a number lin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5:37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4-21T15:37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